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9925285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1775309239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